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анець№ Уч   A B C D E F G  1      2      3      4      5      6      7      8      9      10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7     2 1 3 3 2 3 3  -      -      7(17)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4    3 1 1 1 1 1 1  6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    3 3 3 3 3 2 1  -      -      7(18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2    1 3 1 1 2 3 2  -      5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3    2 1 2 1 3 2 1  -      6(9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7    1 1 2 2 1 1 3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1    1 2 1 2 1 1 1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7    3 2 3 3 3 2 3  -      -      7(19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2    1 3 2 2 2 1 2  -      6(10)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8    2 2 1 2 2 2 2  -      7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308"/>
        <w:gridCol w:w="1202"/>
        <w:gridCol w:w="774"/>
        <w:gridCol w:w="2162"/>
        <w:gridCol w:w="301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лі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е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 Вале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ю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19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